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shd w:fill="FFFFFF" w:val="clear"/>
        <w:spacing w:lineRule="auto" w:line="276"/>
        <w:ind w:right="180" w:firstLine="72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Национальное Собрание РА ниже представляет краткую информацию об изменениях, внесенных 16-ого марта 2022 года в договор ՀՀ ԱԺ ԷԱՃԱՊՁԲ-22/8-</w:t>
      </w: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</w:rPr>
        <w:t>, ՀՀ ԱԺ ԷԱՃԱՊՁԲ-22/8-</w:t>
      </w:r>
      <w:r>
        <w:rPr>
          <w:rFonts w:cs="GHEA Grapalat" w:ascii="GHEA Grapalat" w:hAnsi="GHEA Grapalat"/>
          <w:szCs w:val="24"/>
          <w:lang w:val="hy-AM"/>
        </w:rPr>
        <w:t>6</w:t>
      </w:r>
      <w:r>
        <w:rPr>
          <w:rFonts w:cs="GHEA Grapalat" w:ascii="GHEA Grapalat" w:hAnsi="GHEA Grapalat"/>
          <w:szCs w:val="24"/>
        </w:rPr>
        <w:t>, заключенный 2022 года 28-ого апреля в результате процедуры закупки под кодом ՀՀ ԱԺ ԷԱՃԱՊՁԲ-22/8 организованной с целью по фототехники 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>:                 Решение Правительство Республики Армения            №   2121-Н, пункты  8.5 и 8.15 договора под      кодом ՀՀ ԱԺ ԷԱՃԱՊՁԲ-22/8-</w:t>
      </w: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</w:rPr>
        <w:t>, ՀՀ ԱԺ ԷԱՃԱՊՁԲ-22/8-</w:t>
      </w:r>
      <w:r>
        <w:rPr>
          <w:rFonts w:cs="GHEA Grapalat" w:ascii="GHEA Grapalat" w:hAnsi="GHEA Grapalat"/>
          <w:szCs w:val="24"/>
          <w:lang w:val="hy-AM"/>
        </w:rPr>
        <w:t xml:space="preserve">6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2-05-02T08:20:00Z</dcterms:modified>
  <cp:revision>23</cp:revision>
  <dc:subject/>
  <dc:title>Ð²Úî²ð²ðàôÂÚàôÜ ´²ò  ÀÜÂ²ò²Î²ðàì  ÜàôØ   Î²î²ðºÈàô  Ø²êÆÜ</dc:title>
</cp:coreProperties>
</file>